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jc w:val="both"/>
        <w:rPr/>
      </w:pPr>
      <w:r>
        <w:rPr>
          <w:b/>
          <w:sz w:val="44"/>
        </w:rPr>
        <w:tab/>
      </w:r>
      <w:r>
        <w:rPr>
          <w:color w:val="FFFFFF"/>
          <w:sz w:val="28"/>
          <w:szCs w:val="28"/>
        </w:rPr>
        <w:t>Проект</w:t>
      </w:r>
    </w:p>
    <w:p>
      <w:pPr>
        <w:pStyle w:val="Normal"/>
        <w:ind w:left="7938" w:hanging="0"/>
        <w:jc w:val="both"/>
        <w:rPr/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Проек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  МУНИЦИПАЛЬНОГО  ОБРАЗОВАНИЯ  г.ВЛАДИКАВКАЗ </w:t>
      </w:r>
      <w:r>
        <w:rPr>
          <w:color w:val="FFFFFF"/>
          <w:sz w:val="28"/>
          <w:szCs w:val="28"/>
        </w:rPr>
        <w:t>ГЛАВА МУНИЦИПАЛЬНОГО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БРАЗОВАНИЯ Г.ВЛАДИКАВКАЗ</w:t>
      </w:r>
    </w:p>
    <w:p>
      <w:pPr>
        <w:pStyle w:val="Normal"/>
        <w:rPr/>
      </w:pPr>
      <w:r>
        <w:rPr>
          <w:color w:val="FFFFFF"/>
          <w:sz w:val="28"/>
          <w:szCs w:val="28"/>
        </w:rPr>
        <w:t xml:space="preserve">РАСПОРЯЖЕНИ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 11.05.2017 №1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г.Владикавказ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FFFFFF"/>
          <w:sz w:val="28"/>
          <w:szCs w:val="28"/>
        </w:rPr>
        <w:t xml:space="preserve">ГЛ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и проведении публичных слушаний  по проекту решения Собрания представителей  г. Владикавказ «О внесении изменений в Устав муниципального образования город Владикавказ (Дзауджикау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ый решением Собрания представител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Владикавказ от 27.12.2005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 Уставом муниципального образования город Владикавказ (Дзауджикау), принятым решением Собрания представителей г.Владикавказ                       от 27.12.2005, решением Собрания представителей г.Владикавказ от 05.07.2011 №25/30 «Об утверждении Положения о публичных слушаниях в муниципальном образовании г.Владикавказ», в целях приведения Устава муниципального образования г.Владикавказ (Дзауджикау), принятого решением Собрания представителей г.Владикавказ от 27.12.2005, в соответствие с законодательством Российской Федерации и Республики Северная Осетия-Алания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Назначить публичные слушания по проекту решения Собрания представителей г.Владикавказ «О внесении изменений в Устав муниципального образования город  Владикавказ (Дзауджикау), принятый решением Собрания представителей г.Владикавказ от 27.12.2005» (Приложение 1) на  14 ию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7 года в 14 час. 30 мин. в актовом зале здания администрации местного самоуправления г.Владикавказа по адресу: г.Владикавказ,  площадь Штыба, 2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Определить уполномоченным органом, осуществляющим проведение публичных слушаний - организационный комитет в состав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етров Антон Викторович – первый заместитель председателя Собрания представителей г. Владикавказ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табаев Тимур Мирославович – председатель постоянной комиссии Собрания представителей г.Владикавказ по законодательству и местному самоуправл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иева Арина Таймуразовна – начальник правового отдела аппарата главы муниципального образования  г.Владикавказ и Собрания представителей г.Владикавказ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иев Виктор Федорович – заместитель начальника Правового управления АМС г. Владикавказ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Черчесова Зарина Заурбековна - начальник организационного отдела аппарата главы муниципального образования  г.Владикавказ и Собрания представителей г.Владикавказ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3.Установить срок подачи предложений по проекту  решения Собрания представителей г.Владикавказ «О внесении изменений в Устав муниципального образования город  Владикавказ (Дзауджикау), принятый решением Собрания представителей г.Владикавказ от 27.12.2005»   до 9 июня 2017 года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Утвердить «Порядок учета предложений  по проекту решения Собрания представителей г. Владикавказ «О внесении изменений в Устав муниципального образования город Владикавказ (Дзауджикау), принятый решением Собрания представителей г.Владикавказ от 27.12.2005»   и участия граждан  в обсуждении указанного проекта правового акта» (Приложение 2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  <w:tab/>
        <w:t>Организационному комитет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мероприятия по подготовке и организации публичных слушаний и оповещению жителей г. Владикавказа о проведении публичных слуша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бор, анализ и обобщение поступающих предложений по внесению изменений и дополнений в Устав муниципального образования город Владикавказ (Дзауджикау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подготовить таблицу поступивших поправок (предложений) и протокол публичных слуша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заключение по результатам публичных слушаний, опубликовать его в газете «Владикавказ» и разместить на официальном сайте муниципального образования г.Владикавказ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тоговый проект решения Собрания представителей г.Владикавказ «О внесении изменений в Устав муниципального образования город Владикавказ (Дзауджикау), принятый решением Собрания представителей г.Владикавказ от 27.12.2005» с учетом поступивших по нему в ходе публичных слушаний предлож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Финансирование расходов, связанных с организацией и проведением публичных слушаний, осуществить за счет средств бюджета муниципального образования г.Владикавказ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7.Настоящее постановление вступает в силу со дня  опублик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Настоящее постановление подлежит официальному опубликованию в газете  «Владикавказ» и размещению на официальном сайте муниципального образования г.Владикавказ в   течение  пяти  дней  со дня его подпис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Контроль исполнения настоящего постановления оставляю за собой.</w:t>
      </w:r>
    </w:p>
    <w:p>
      <w:pPr>
        <w:pStyle w:val="2"/>
        <w:widowControl w:val="false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г.Владикавказ      </w:t>
        <w:tab/>
        <w:tab/>
        <w:tab/>
        <w:t xml:space="preserve">         М.Хадарцев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259" w:right="748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58:00Z</dcterms:created>
  <dc:creator>User</dc:creator>
  <dc:description/>
  <cp:keywords/>
  <dc:language>en-US</dc:language>
  <cp:lastModifiedBy>Фатима Месирова</cp:lastModifiedBy>
  <cp:lastPrinted>2017-05-11T09:52:00Z</cp:lastPrinted>
  <dcterms:modified xsi:type="dcterms:W3CDTF">2017-05-11T08:26:00Z</dcterms:modified>
  <cp:revision>9</cp:revision>
  <dc:subject/>
  <dc:title/>
</cp:coreProperties>
</file>